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января  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расположенного: Республика Коми, МР «Печора», СП «Озёрный», 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п. Конецбор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СП «Озерный», утвержденных постановлением администрации МР «Печора» от 17.08.2022 г. № 1524</w:t>
      </w:r>
      <w:r>
        <w:rPr>
          <w:sz w:val="26"/>
          <w:szCs w:val="26"/>
        </w:rPr>
        <w:t xml:space="preserve">, по результатам проведения публичных слушаний, с учетом рекомендаций постоянно действующей комиссии по землепользованию и застройке МО ГП «Печор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коммунальное обслуживание» на землях населенного пункта, в кадастровом квартале 11:12:0501001, в территориальной зоне сельскохозяйственных угодий (Сх1), по адресу: Республика Коми, МР «Печора», СП «Озёрный», п. Конецбо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Орг отдел</cp:lastModifiedBy>
  <cp:lastPrinted>2023-10-12T14:11:00Z</cp:lastPrinted>
  <dcterms:modified xsi:type="dcterms:W3CDTF">2024-01-09T08:22:00Z</dcterms:modified>
  <cp:revision>57</cp:revision>
  <dc:subject/>
  <dc:title>Пояснительная записка</dc:title>
</cp:coreProperties>
</file>